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2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ab/>
        <w:tab/>
        <w:t xml:space="preserve">   «</w:t>
      </w:r>
      <w:r>
        <w:rPr>
          <w:rFonts w:cs="Times New Roman" w:ascii="Times New Roman" w:hAnsi="Times New Roman"/>
          <w:b/>
          <w:sz w:val="20"/>
          <w:lang w:val="kk-KZ"/>
        </w:rPr>
        <w:t>27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қыркүйек</w:t>
      </w:r>
      <w:r>
        <w:rPr>
          <w:rFonts w:cs="Times New Roman" w:ascii="Times New Roman" w:hAnsi="Times New Roman"/>
          <w:b/>
          <w:sz w:val="20"/>
        </w:rPr>
        <w:t xml:space="preserve"> 202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color w:val="000000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ртативная система ультразвуковой диагностики в комплекте с планшетом, фазированным датчиком и переносной сум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 9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 910 000,00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8 910 0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val="kk-KZ" w:eastAsia="ru-RU"/>
        </w:rPr>
        <w:t>8 910 000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18"/>
          <w:lang w:eastAsia="ru-RU"/>
        </w:rPr>
        <w:t>,00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</w:rPr>
        <w:t>(</w:t>
      </w:r>
      <w:r>
        <w:rPr>
          <w:rFonts w:cs="Times New Roman" w:ascii="Times New Roman" w:hAnsi="Times New Roman"/>
          <w:b/>
          <w:sz w:val="20"/>
          <w:lang w:val="kk-KZ"/>
        </w:rPr>
        <w:t>восемь миллионов девятьсот десять тысяч</w:t>
      </w:r>
      <w:r>
        <w:rPr>
          <w:rFonts w:cs="Times New Roman" w:ascii="Times New Roman" w:hAnsi="Times New Roman"/>
          <w:b/>
          <w:sz w:val="20"/>
        </w:rPr>
        <w:t>)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Лекарственные средства и медицинские изделия должны соответствовать требованиям пунктов 11-13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сто поставки: По адресу: г.Алматы, ул. Толе би, 93, аптечный склад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Сроки поставки: В течение </w:t>
      </w:r>
      <w:r>
        <w:rPr>
          <w:rFonts w:cs="Times New Roman" w:ascii="Times New Roman" w:hAnsi="Times New Roman"/>
          <w:sz w:val="20"/>
          <w:lang w:val="kk-KZ"/>
        </w:rPr>
        <w:t xml:space="preserve">30 календарных дней со дня подписания Договор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09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 xml:space="preserve">октября </w:t>
      </w:r>
      <w:r>
        <w:rPr>
          <w:rFonts w:cs="Times New Roman" w:ascii="Times New Roman" w:hAnsi="Times New Roman"/>
          <w:b/>
          <w:sz w:val="20"/>
        </w:rPr>
        <w:t>2024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Место предства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 xml:space="preserve">в 11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1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октября</w:t>
      </w:r>
      <w:r>
        <w:rPr>
          <w:rFonts w:cs="Times New Roman" w:ascii="Times New Roman" w:hAnsi="Times New Roman"/>
          <w:b/>
          <w:spacing w:val="-10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4г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2 этаж, конференц-з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 заместителя директора по финансово-эконом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по клинической работ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Заведущий отделением кардиохирургии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>Куанышбекова Р.Т.</w:t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E74B5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2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>«27» сентября 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>
          <w:rFonts w:cs="Times New Roman" w:ascii="Times New Roman" w:hAnsi="Times New Roman"/>
          <w:sz w:val="20"/>
        </w:rPr>
        <w:t xml:space="preserve"> Алматы қ., Төле би к-сі, 93 индексі: 050012, БИН990240002969. Тапсырыс берушінің банктік шоты: ЖСК KZ42856000000001155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134"/>
        <w:gridCol w:w="850"/>
        <w:gridCol w:w="1276"/>
        <w:gridCol w:w="1559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щая сумма тенге</w:t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Портативная система ультразвуковой диагностики в комплекте с планшетом, фазированным датчиком и переносной сум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шту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 9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 910 000,00</w:t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kk-KZ" w:eastAsia="ru-RU"/>
              </w:rPr>
              <w:t>8 910 0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kk-KZ" w:eastAsia="ru-RU"/>
        </w:rPr>
        <w:t xml:space="preserve">8 910 000,00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(сегіз миллион тоғыз жүз он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Дәрілік заттар мен медициналық бұйымдар Қағидалардың 11-13-тармақтарының талаптарына сәйкес келуге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орны: мекен-жайы: Алматы қ., Төле би к-сі, 93, дәріхана қоймас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Жеткізу мерзімі: Шартқа қол қойылған күннен бастап 30 күнтізбелік күн ішінд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09 сағ.00 мин. дейін, «17» қазан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1 сағат 00 мин, «17» қазан 2024 жыл.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2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қаржы-экономикалық жұмыс жөніндегі орынбасарының м. а.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иректордың клиникалық жұмыс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усрепов Н.Ж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Кардиохирургия бөлімшесінің меңгерушісі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жөніндегі менеджер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ab/>
        <w:t xml:space="preserve">                            Куанышбекова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02-15T15:38:00Z</cp:lastPrinted>
  <dcterms:modified xsi:type="dcterms:W3CDTF">2024-09-26T11:22:00Z</dcterms:modified>
  <cp:revision>52</cp:revision>
  <dc:subject/>
  <dc:title/>
</cp:coreProperties>
</file>