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2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ab/>
        <w:tab/>
        <w:t xml:space="preserve">   «</w:t>
      </w:r>
      <w:r>
        <w:rPr>
          <w:rFonts w:cs="Times New Roman" w:ascii="Times New Roman" w:hAnsi="Times New Roman"/>
          <w:b/>
          <w:sz w:val="20"/>
          <w:lang w:val="kk-KZ"/>
        </w:rPr>
        <w:t>08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 xml:space="preserve">ноября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иопротез сердечного аортального клапана для транскатетерной имплантации, с каркасом в форме сте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 500 0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водник с заданной формой для транскатетерного аортального протез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шту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1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56 000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 356 000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val="kk-KZ" w:eastAsia="ru-RU"/>
        </w:rPr>
        <w:t>28 356 000,00 (двадцать восемь миллионов триста пятьдесят шесть тысяч) тенге 00 тиын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Место поставки: </w:t>
      </w:r>
      <w:r>
        <w:rPr>
          <w:rFonts w:cs="Times New Roman" w:ascii="Times New Roman" w:hAnsi="Times New Roman"/>
          <w:sz w:val="20"/>
          <w:lang w:val="kk-KZ"/>
        </w:rPr>
        <w:t>п</w:t>
      </w:r>
      <w:r>
        <w:rPr>
          <w:rFonts w:cs="Times New Roman" w:ascii="Times New Roman" w:hAnsi="Times New Roman"/>
          <w:sz w:val="20"/>
        </w:rPr>
        <w:t>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>Сроки поставки: В течение по заявке Заказчика в течение 15 календарных дней</w:t>
      </w:r>
      <w:r>
        <w:rPr>
          <w:rFonts w:cs="Times New Roman" w:ascii="Times New Roman" w:hAnsi="Times New Roman"/>
          <w:sz w:val="20"/>
          <w:lang w:val="kk-KZ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8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ноября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8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ноября </w:t>
      </w:r>
      <w:r>
        <w:rPr>
          <w:rFonts w:cs="Times New Roman" w:ascii="Times New Roman" w:hAnsi="Times New Roman"/>
          <w:b/>
          <w:sz w:val="20"/>
        </w:rPr>
        <w:t>2024г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</w:t>
      </w:r>
      <w:r>
        <w:rPr>
          <w:rFonts w:cs="Times New Roman" w:ascii="Times New Roman" w:hAnsi="Times New Roman"/>
          <w:sz w:val="20"/>
          <w:lang w:val="kk-KZ"/>
        </w:rPr>
        <w:t>1</w:t>
      </w:r>
      <w:r>
        <w:rPr>
          <w:rFonts w:cs="Times New Roman" w:ascii="Times New Roman" w:hAnsi="Times New Roman"/>
          <w:sz w:val="20"/>
        </w:rPr>
        <w:t xml:space="preserve"> этаж, конференц-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85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ланбаева А.Н.</w:t>
            </w:r>
          </w:p>
          <w:p>
            <w:pPr>
              <w:pStyle w:val="Normal"/>
              <w:spacing w:before="0" w:after="0"/>
              <w:ind w:lef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рач-рентгенхирург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>Куанышбекова Р.Т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28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 xml:space="preserve">«08» </w:t>
      </w:r>
      <w:r>
        <w:rPr>
          <w:rFonts w:cs="Times New Roman" w:ascii="Times New Roman" w:hAnsi="Times New Roman"/>
          <w:b/>
          <w:sz w:val="20"/>
          <w:lang w:val="kk-KZ"/>
        </w:rPr>
        <w:t>қараш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/>
        <w:t xml:space="preserve"> Алматы қ., Төле би к-сі, 93 индексі: 050012, БИН990240002969. Тапсырыс берушінің банктік шоты: ЖСК KZ428560000000011556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ранскатетерлік имплантацияға арналған жүрек қолқа қақпақшасының биопротезі, стент тәрізді қаңқасы б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 500 0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ранскатетерлік қолқа протездеуге арналған берілген нысаны бар өткізгі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шту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1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56 000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 356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kk-KZ" w:eastAsia="ru-RU"/>
        </w:rPr>
        <w:t xml:space="preserve">28 356 000,00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(жиырма сегіз миллион үш жүз елу алты мың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28» қараша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28» қараша 2024 жыл.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1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  <w:tab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қаржы-экономикалық жұмыс жөніндегі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клиникалық жұмыс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3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ланбаева А.Н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ентгенхирургия дәрігер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Бас мейірбик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жөніндегі менеджер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 xml:space="preserve">                            Куанышбекова Р.Т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2-15T15:38:00Z</cp:lastPrinted>
  <dcterms:modified xsi:type="dcterms:W3CDTF">2024-11-07T12:02:00Z</dcterms:modified>
  <cp:revision>77</cp:revision>
  <dc:subject/>
  <dc:title/>
</cp:coreProperties>
</file>